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temps qu’il fa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тврђивање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изражавају узрочно-последичне односе, да говоре о временским прилика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препознају и користе везнике за узрок и последицу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илустрације на тему временске прогнозе и повежу их логично са датим текст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Текст из уџбеника, вежбања из радне свес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5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Провера домаћег задатка: ученици читају реченице у којима су изражени узрочно-последични однос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Након провере, наставник </w:t>
            </w:r>
            <w:r>
              <w:rPr>
                <w:lang w:val="sr-RS"/>
              </w:rPr>
              <w:t>показује ученицима слике на којима су приказана годишња доба, а онда и временске прилике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le est la saison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 temps fait-il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</w:t>
            </w:r>
            <w:r>
              <w:rPr>
                <w:color w:val="000000"/>
                <w:lang w:val="sr-RS"/>
              </w:rPr>
              <w:t>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ученицима подели нему карту Француске, а на паноу прикаже географску карту Француске. Подсећају се области и страна света:</w:t>
            </w:r>
          </w:p>
          <w:p>
            <w:pPr>
              <w:pStyle w:val="Normal"/>
              <w:rPr/>
            </w:pPr>
            <w:r>
              <w:rPr>
                <w:i/>
                <w:lang w:val="sr-RS"/>
              </w:rPr>
              <w:t xml:space="preserve">Оù 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l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Aquitaine</w:t>
            </w:r>
            <w:r>
              <w:rPr>
                <w:i/>
                <w:lang w:val="sr-RS"/>
              </w:rPr>
              <w:t xml:space="preserve"> ? </w:t>
            </w:r>
            <w:r>
              <w:rPr>
                <w:i/>
                <w:lang w:val="fr-FR"/>
              </w:rPr>
              <w:t>Où est la Normandie ?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C’est au sud-ouest de la France/au nord de la France…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означавају области на својој немој карти. Потребно је лоцирати  све области које се спомињу у 4.вежби на 75.страни уџбеника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Ученици затим слушају аудио-запис вежбе и попуњавају табелу. Заједничка провера. 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Ученици затим раде 1. и 2.вежбу у радној свесци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на вежба: ученици се поделе у групе, свака група добија задатак да припреми временску прогнозу за неки део Србије. Ученици имају задатак и да нацртају симболе на папирићима које им подели  наставник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ада буду представљали задатак, на табли ће бити окачена карта Србије на коју ће они качити илустрације на одговарајућа места док буду представљали свој рад.</w:t>
            </w:r>
          </w:p>
          <w:p>
            <w:pPr>
              <w:pStyle w:val="Normal"/>
              <w:tabs>
                <w:tab w:val="clear" w:pos="720"/>
                <w:tab w:val="left" w:pos="1162" w:leader="none"/>
              </w:tabs>
              <w:rPr>
                <w:lang w:val="sr-C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Домаћи задатак:  пронаћи у новинама слику на којој је представљена временска прогноза у Србији .  Залепити слику у свеску и написати временску прогнозу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8T15:20:00Z</dcterms:created>
  <dc:creator>User</dc:creator>
  <dc:description/>
  <cp:keywords/>
  <dc:language>en-US</dc:language>
  <cp:lastModifiedBy>Slavko Peric</cp:lastModifiedBy>
  <dcterms:modified xsi:type="dcterms:W3CDTF">2019-12-29T23:44:00Z</dcterms:modified>
  <cp:revision>8</cp:revision>
  <dc:subject/>
  <dc:title> </dc:title>
</cp:coreProperties>
</file>